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524251"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068252"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548054"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329205"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